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388"/>
      </w:tblGrid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heat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 form of energy associated with the motion of the atoms or molecul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happens to the atoms as they get hotter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ey move faster</w:t>
            </w:r>
          </w:p>
        </w:tc>
      </w:tr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eat is the sum of what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Of the potential and kinetic energy of all the molecules of an object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produces heat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Motion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ow is energy measured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In joules </w:t>
            </w:r>
          </w:p>
        </w:tc>
      </w:tr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e more kinetic energy an object possesses means…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t has more heat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emperature measures….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verage kinetic energy</w:t>
            </w:r>
          </w:p>
        </w:tc>
      </w:tr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thermal energy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e sum of all the kinetic energi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conduction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eat transferred by direct contact</w:t>
            </w:r>
          </w:p>
        </w:tc>
      </w:tr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convection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ise and fall of heated liquids and gas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radiation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eat transferred through empty space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388"/>
      </w:tblGrid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are good conductors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ron,  aluminum, copper, most metal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makes a good insulator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ood plastic, rubber, and air</w:t>
            </w:r>
          </w:p>
        </w:tc>
      </w:tr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nstrument do we use to measure temperature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Thermometer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scale do we commonly use in the US 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ahrenheit scale</w:t>
            </w:r>
          </w:p>
        </w:tc>
      </w:tr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freezing and boiling in the Celsius scale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°   and 100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the Kelvin scale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ased on absolute zero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388"/>
      </w:tblGrid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the lowest temperature possible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 K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388"/>
      </w:tblGrid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ow much does the temperature raise during a phase change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one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the heat of fusion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eat needed to change from a solid to a liquid</w:t>
            </w:r>
          </w:p>
        </w:tc>
      </w:tr>
      <w:tr>
        <w:trPr>
          <w:trHeight w:val="5129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the heat of vaporization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Heat needed to change a substance from a liquid to a gas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happens when most materials get warmer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ey expand</w:t>
            </w:r>
          </w:p>
        </w:tc>
      </w:tr>
      <w:tr>
        <w:trPr>
          <w:trHeight w:val="5760" w:hRule="atLeast"/>
          <w:cantSplit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does a thermostat do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sed to change temperature of a heater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a bimetallic strip?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wo metals are joined that expand at different temperatures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D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21:00Z</dcterms:created>
  <dc:creator>none</dc:creator>
  <dc:description/>
  <cp:keywords/>
  <dc:language>en-US</dc:language>
  <cp:lastModifiedBy>Kimberly K. Piper</cp:lastModifiedBy>
  <dcterms:modified xsi:type="dcterms:W3CDTF">2015-10-06T21:27:00Z</dcterms:modified>
  <cp:revision>3</cp:revision>
  <dc:subject/>
  <dc:title>What is heat</dc:title>
</cp:coreProperties>
</file>